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2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de-DE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de-DE"/>
        </w:rPr>
        <w:t>CARA Script-Engine / Script-Interpreter</w:t>
      </w:r>
    </w:p>
    <w:p>
      <w:pPr>
        <w:pStyle w:val="Normal"/>
        <w:shd w:fill="FFFFFF" w:val="clear"/>
        <w:spacing w:lineRule="atLeast" w:line="360" w:before="0" w:after="12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de-DE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de-DE"/>
        </w:rPr>
        <w:t>Beschreibung der „QFilter“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b/>
          <w:b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de-DE"/>
        </w:rPr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 xml:space="preserve">Die „QFilter“ ermöglichen es den Benutzern von CARA-Anwendungen in jedem Eingabedialog zusätzliche Filter zu definieren und mit einem Namen zu belegen die sich auf die Suchdatenbankabfrage auswirken. 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So zeigt beispielsweise ein Verwaltungsdialog eines ERP-Systems immer alle Kunden. Der Benutzer könnte nun einen QFilter definieren der den Namen „alle Kunden aus Frankfurt“ trägt und in den QFilter-Details eintragen, dass das Feld „Ort“ in der Tabelle „Adressen“ LIKE „Frankfurt*“ sein soll.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Im Verwaltungsdialog für die Artikel könnte ein Filter nützlich sein, der den Namen trägt „alle Artikel mit Bestand“ für den in den QFilter-Details eingetragen wurde, dass das Feld „aktuell“ &gt; 0 sein soll.</w:t>
      </w:r>
    </w:p>
    <w:p>
      <w:pPr>
        <w:pStyle w:val="Normal"/>
        <w:shd w:fill="FFFFFF" w:val="clear"/>
        <w:spacing w:lineRule="atLeast" w:line="360" w:before="0" w:after="12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 xml:space="preserve">Von diesen Filtern können beliebig viele definiert werden und schnell und leicht in den Masken ausgewählt werden. Die bisher bekannten Suchtechniken werden dadurch nicht eingeschränkt sondern erweitert! 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Jeder Filter kann als „privat“ gekennzeichnet werden, dadurch steht er nur dem Benutzer zur Verfügung, der ihn definiert – anderenfalls steht der Filter allen Benutzern zur Verfügung.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Darüber hinaus kann der Benutzer für jeden Dialog einzeln definieren, ob einer der verfügbaren Filter bereits beim Öffnen der Maske als Standard geladen werden soll.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b/>
          <w:b/>
          <w:color w:val="000000"/>
          <w:sz w:val="44"/>
          <w:szCs w:val="44"/>
          <w:lang w:eastAsia="de-DE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de-DE"/>
        </w:rPr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b/>
          <w:b/>
          <w:color w:val="000000"/>
          <w:sz w:val="44"/>
          <w:szCs w:val="44"/>
          <w:lang w:eastAsia="de-DE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de-DE"/>
        </w:rPr>
      </w:r>
    </w:p>
    <w:p>
      <w:pPr>
        <w:pStyle w:val="Normal"/>
        <w:shd w:fill="FFFFFF" w:val="clear"/>
        <w:spacing w:lineRule="atLeast" w:line="360" w:before="0" w:after="12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de-DE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de-DE"/>
        </w:rPr>
        <w:t>Voraussetzungen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Die Tabellen „qflterh“ und „qfilteri“ müssen angelegt sein. Die Definitionen befinden sich in der CARA-Dokumentation im Unterverzeichnis „Utilities\document\examples\QFilter\sql\ddf\“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Die Scripte, Masken und SQL-Abfragen die sich im Unterverzeichnis „Utilities\document\examples\QFilter\“ der CARA-Dokumentation befinden müssen in die entsprechenden Verzeichnisse der Zielanwendung kopiert werden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Die CARA-Engine muss Version 9.07.11 oder höher sein.</w:t>
      </w:r>
    </w:p>
    <w:p>
      <w:pPr>
        <w:pStyle w:val="Normal"/>
        <w:shd w:fill="FFFFFF" w:val="clear"/>
        <w:spacing w:lineRule="atLeast" w:line="360" w:before="0" w:after="12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</w:r>
      <w:r>
        <w:br w:type="page"/>
      </w:r>
    </w:p>
    <w:p>
      <w:pPr>
        <w:pStyle w:val="Normal"/>
        <w:shd w:fill="FFFFFF" w:val="clear"/>
        <w:spacing w:lineRule="atLeast" w:line="360" w:before="0" w:after="120"/>
        <w:ind w:left="720" w:hanging="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de-DE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de-DE"/>
        </w:rPr>
        <w:t>Details</w:t>
      </w:r>
    </w:p>
    <w:p>
      <w:pPr>
        <w:pStyle w:val="Normal"/>
        <w:shd w:fill="FFFFFF" w:val="clear"/>
        <w:spacing w:lineRule="atLeast" w:line="360" w:before="0" w:after="120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de-DE"/>
        </w:rPr>
        <w:drawing>
          <wp:inline distT="0" distB="0" distL="0" distR="0">
            <wp:extent cx="5745480" cy="281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Das ist der Verwaltungsdialog für Kunden im IDEAL-ERP. Unten links können QFilter gewählt werden – falls bereits Filter für die Maske definiert wurden: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b/>
          <w:b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de-DE"/>
        </w:rPr>
        <w:drawing>
          <wp:inline distT="0" distB="0" distL="0" distR="0">
            <wp:extent cx="350774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b/>
          <w:b/>
          <w:color w:val="000000"/>
          <w:sz w:val="20"/>
          <w:szCs w:val="20"/>
          <w:lang w:eastAsia="de-D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de-DE"/>
        </w:rPr>
        <w:t>Mit</w:t>
      </w:r>
      <w:r>
        <w:rPr>
          <w:rFonts w:eastAsia="Times New Roman" w:cs="Arial" w:ascii="Arial" w:hAnsi="Arial"/>
          <w:sz w:val="20"/>
          <w:szCs w:val="20"/>
          <w:lang w:eastAsia="de-DE"/>
        </w:rPr>
        <w:t xml:space="preserve">  einem Klick auf den Knopf neben der Auswahlliste kann die Verwaltung aufgerufen werden: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drawing>
          <wp:inline distT="0" distB="0" distL="0" distR="0">
            <wp:extent cx="5057140" cy="2917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Im Dialog der Filterdetails können beliebig viele Einschränkungen definiert werden:</w:t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drawing>
          <wp:inline distT="0" distB="0" distL="0" distR="0">
            <wp:extent cx="5751830" cy="291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hd w:fill="FFFFFF" w:val="clear"/>
        <w:spacing w:lineRule="atLeast" w:line="360" w:before="0" w:after="120"/>
        <w:rPr>
          <w:rFonts w:ascii="Arial" w:hAnsi="Arial" w:eastAsia="Times New Roman" w:cs="Arial"/>
          <w:b/>
          <w:b/>
          <w:color w:val="000000"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5:00Z</dcterms:created>
  <dc:creator>ddasberg</dc:creator>
  <dc:description/>
  <dc:language>en-US</dc:language>
  <cp:lastModifiedBy>ddasberg</cp:lastModifiedBy>
  <dcterms:modified xsi:type="dcterms:W3CDTF">2009-10-27T11:55:00Z</dcterms:modified>
  <cp:revision>2</cp:revision>
  <dc:subject/>
  <dc:title/>
</cp:coreProperties>
</file>