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wendung  der „freie Suchbedingungen“ in einer CARA-Anwendung (Beispiel IDE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nächst muss die Option im Werkzeugkasten eingeschaltet werde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534289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n öffnet man einen beliebigen Dialog (hier der Kundenstamm vom IDEAL), dort findet man nun neben jedem Feld einen winzigen Knopf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735" cy="2152015"/>
            <wp:effectExtent l="0" t="0" r="0" b="0"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n ein Beispiel, bei dem alle Adressen mit Postleitzahlen von 60000 bis 80000 angezeigt werden solle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2677160"/>
            <wp:effectExtent l="0" t="0" r="0" b="0"/>
            <wp:docPr id="3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2171065"/>
            <wp:effectExtent l="0" t="0" r="0" b="0"/>
            <wp:docPr id="4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2325370"/>
            <wp:effectExtent l="0" t="0" r="0" b="0"/>
            <wp:docPr id="5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2274570"/>
            <wp:effectExtent l="0" t="0" r="0" b="0"/>
            <wp:docPr id="6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2360295"/>
            <wp:effectExtent l="0" t="0" r="0" b="0"/>
            <wp:docPr id="7" name="Bild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735" cy="1600200"/>
            <wp:effectExtent l="0" t="0" r="0" b="0"/>
            <wp:docPr id="8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19:00Z</dcterms:created>
  <dc:creator>ddasberg</dc:creator>
  <dc:description/>
  <dc:language>en-US</dc:language>
  <cp:lastModifiedBy>ddasberg</cp:lastModifiedBy>
  <dcterms:modified xsi:type="dcterms:W3CDTF">2009-07-23T09:37:00Z</dcterms:modified>
  <cp:revision>1</cp:revision>
  <dc:subject/>
  <dc:title/>
</cp:coreProperties>
</file>