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CALC </w:t>
      </w:r>
      <w:r>
        <w:rPr>
          <w:rFonts w:cs="Arial" w:ascii="Arial" w:hAnsi="Arial"/>
          <w:sz w:val="18"/>
          <w:szCs w:val="18"/>
        </w:rPr>
        <w:t xml:space="preserve">.. </w:t>
      </w:r>
      <w:r>
        <w:rPr>
          <w:rFonts w:cs="Arial" w:ascii="Arial" w:hAnsi="Arial"/>
          <w:b/>
          <w:bCs/>
          <w:sz w:val="18"/>
          <w:szCs w:val="18"/>
          <w:lang w:val="en-GB"/>
        </w:rPr>
        <w:t>AS</w:t>
      </w:r>
      <w:r>
        <w:rPr>
          <w:rFonts w:cs="Arial" w:ascii="Arial" w:hAnsi="Arial"/>
          <w:sz w:val="18"/>
          <w:szCs w:val="18"/>
          <w:lang w:val="en-GB"/>
        </w:rPr>
        <w:t xml:space="preserve"> </w:t>
        <w:tab/>
        <w:tab/>
        <w:tab/>
        <w:tab/>
        <w:t>In this line the calculation of a variable of type</w:t>
        <w:tab/>
        <w:tab/>
        <w:tab/>
        <w:tab/>
        <w:tab/>
        <w:tab/>
        <w:tab/>
        <w:tab/>
        <w:t>NUM,FLOAT,STR,BOOL,DATE or TIME can be daon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For numbers the following operations are allowed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+,-,*,/,^,ABS,SQRT,SQR,SIN,COS,ARCTAN,LN,LOG,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>EXP,FACT,INT,ROUND,DIV,MOD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ONLY with numbers, combinations are allowed. Complet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formulas with many brackets can be calculat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Exceptions:</w:t>
        <w:tab/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POS</w:t>
      </w:r>
      <w:r>
        <w:rPr>
          <w:rFonts w:cs="Arial" w:ascii="Arial" w:hAnsi="Arial"/>
          <w:sz w:val="18"/>
          <w:szCs w:val="18"/>
          <w:lang w:val="en-GB"/>
        </w:rPr>
        <w:t xml:space="preserve"> (S1,S2) </w:t>
        <w:tab/>
        <w:tab/>
        <w:t>returns the position of string S1 in S2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CRC</w:t>
      </w:r>
      <w:r>
        <w:rPr>
          <w:rFonts w:cs="Arial" w:ascii="Arial" w:hAnsi="Arial"/>
          <w:sz w:val="18"/>
          <w:szCs w:val="18"/>
          <w:lang w:val="en-GB"/>
        </w:rPr>
        <w:t xml:space="preserve">(S1) </w:t>
        <w:tab/>
        <w:tab/>
        <w:t>returns the checksum of strung S1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I_EXTRACT(</w:t>
      </w:r>
      <w:r>
        <w:rPr>
          <w:rFonts w:cs="Arial" w:ascii="Arial" w:hAnsi="Arial"/>
          <w:sz w:val="18"/>
          <w:szCs w:val="18"/>
          <w:lang w:val="en-GB"/>
        </w:rPr>
        <w:t xml:space="preserve">S1) extracts the binary value of S1 for the usage in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>an NUM variabl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F_EXTRACT</w:t>
      </w:r>
      <w:r>
        <w:rPr>
          <w:rFonts w:cs="Arial" w:ascii="Arial" w:hAnsi="Arial"/>
          <w:sz w:val="18"/>
          <w:szCs w:val="18"/>
          <w:lang w:val="en-GB"/>
        </w:rPr>
        <w:t>(S1)</w:t>
        <w:tab/>
        <w:t xml:space="preserve">extracts the binary value of S1 for the usage in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>an FLOAT variabl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L</w:t>
      </w:r>
      <w:r>
        <w:rPr>
          <w:rFonts w:cs="Arial" w:ascii="Arial" w:hAnsi="Arial"/>
          <w:sz w:val="18"/>
          <w:szCs w:val="18"/>
          <w:lang w:val="en-GB"/>
        </w:rPr>
        <w:t xml:space="preserve">(S) </w:t>
        <w:tab/>
        <w:tab/>
        <w:tab/>
        <w:t xml:space="preserve">Returns the value of a string to a NUM o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>FLOAT variabl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LEN</w:t>
      </w:r>
      <w:r>
        <w:rPr>
          <w:rFonts w:cs="Arial" w:ascii="Arial" w:hAnsi="Arial"/>
          <w:sz w:val="18"/>
          <w:szCs w:val="18"/>
          <w:lang w:val="en-GB"/>
        </w:rPr>
        <w:t>(S)</w:t>
        <w:tab/>
        <w:tab/>
        <w:tab/>
        <w:t>Returns the length of a string to a NUM 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>FLOAT variabl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ORD</w:t>
      </w:r>
      <w:r>
        <w:rPr>
          <w:rFonts w:cs="Arial" w:ascii="Arial" w:hAnsi="Arial"/>
          <w:sz w:val="18"/>
          <w:szCs w:val="18"/>
          <w:lang w:val="en-GB"/>
        </w:rPr>
        <w:t>(C)</w:t>
        <w:tab/>
        <w:tab/>
        <w:tab/>
        <w:t xml:space="preserve">Returns the ordinal ASCII value of a string with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 xml:space="preserve">a length of one char to a NUM or FLOAT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>variabl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Within a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CALC </w:t>
      </w:r>
      <w:r>
        <w:rPr>
          <w:rFonts w:cs="Arial" w:ascii="Arial" w:hAnsi="Arial"/>
          <w:sz w:val="18"/>
          <w:szCs w:val="18"/>
          <w:lang w:val="en-GB"/>
        </w:rPr>
        <w:t xml:space="preserve">– operation also formatting commands can b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placed. Formatting is available for the following variable types: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R_DATE</w:t>
      </w:r>
      <w:r>
        <w:rPr>
          <w:rFonts w:cs="Arial" w:ascii="Arial" w:hAnsi="Arial"/>
          <w:sz w:val="18"/>
          <w:szCs w:val="18"/>
          <w:lang w:val="en-GB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n-US"/>
        </w:rPr>
        <w:t>VAR_STRING</w:t>
      </w:r>
      <w:r>
        <w:rPr>
          <w:rFonts w:cs="Arial" w:ascii="Arial" w:hAnsi="Arial"/>
          <w:sz w:val="18"/>
          <w:szCs w:val="18"/>
          <w:lang w:val="en-US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n-US"/>
        </w:rPr>
        <w:t>VAR_TIME</w:t>
      </w:r>
      <w:r>
        <w:rPr>
          <w:rFonts w:cs="Arial" w:ascii="Arial" w:hAnsi="Arial"/>
          <w:sz w:val="18"/>
          <w:szCs w:val="18"/>
          <w:lang w:val="en-US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n-US"/>
        </w:rPr>
        <w:t>VAR_FLOAT</w:t>
      </w:r>
      <w:r>
        <w:rPr>
          <w:rFonts w:cs="Arial" w:ascii="Arial" w:hAnsi="Arial"/>
          <w:sz w:val="18"/>
          <w:szCs w:val="18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/>
        </w:rPr>
        <w:t>VAR_NUM</w:t>
      </w:r>
      <w:r>
        <w:rPr>
          <w:rFonts w:cs="Arial" w:ascii="Arial" w:hAnsi="Arial"/>
          <w:sz w:val="18"/>
          <w:szCs w:val="18"/>
          <w:lang w:val="en-US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Ein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The formatting-advice must be placed within the angularly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brackets of the variable name. The variable name and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formatting advice is separated by the pipe sign (|)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Example: </w:t>
      </w:r>
      <w:r>
        <w:rPr>
          <w:rFonts w:cs="Arial" w:ascii="Arial" w:hAnsi="Arial"/>
          <w:b/>
          <w:bCs/>
          <w:sz w:val="18"/>
          <w:szCs w:val="18"/>
          <w:lang w:val="en-GB"/>
        </w:rPr>
        <w:t>CALC</w:t>
      </w:r>
      <w:r>
        <w:rPr>
          <w:rFonts w:cs="Arial" w:ascii="Arial" w:hAnsi="Arial"/>
          <w:sz w:val="18"/>
          <w:szCs w:val="18"/>
          <w:lang w:val="en-GB"/>
        </w:rPr>
        <w:t xml:space="preserve"> [TmpStr] </w:t>
      </w:r>
      <w:r>
        <w:rPr>
          <w:rFonts w:cs="Arial" w:ascii="Arial" w:hAnsi="Arial"/>
          <w:b/>
          <w:bCs/>
          <w:sz w:val="18"/>
          <w:szCs w:val="18"/>
          <w:lang w:val="en-GB"/>
        </w:rPr>
        <w:t>AS</w:t>
      </w:r>
      <w:r>
        <w:rPr>
          <w:rFonts w:cs="Arial" w:ascii="Arial" w:hAnsi="Arial"/>
          <w:sz w:val="18"/>
          <w:szCs w:val="18"/>
          <w:lang w:val="en-GB"/>
        </w:rPr>
        <w:t xml:space="preserve"> [TmpFloat|R9,2], here the float-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available [TmpFloat] will be passed to [TmpStr] formatted, 9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chars long, with two digits behind the decimal point. BUT, if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contends of [TmpFloat] needs more space, then the 6 digits in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front of the decimal point, the result will be longer than 9 chars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The float value will be right justified (“R”). 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he formatting advice is builded by the following rule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JustifyWidth,Picture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Justify can have the following value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"R"</w:t>
        <w:tab/>
        <w:tab/>
        <w:t>righ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L"</w:t>
        <w:tab/>
        <w:tab/>
        <w:t>lef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C"</w:t>
        <w:tab/>
        <w:tab/>
        <w:t>centered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Width (only intersting if a string is calculated), gives back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width of the string. "R20" will return a 20 chars long string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Picture says, how the result should look like. This is depending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on the variable, that has to be formattet. The following variants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are possible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/>
        </w:rPr>
        <w:t>Variabletyp</w:t>
        <w:tab/>
        <w:tab/>
        <w:tab/>
        <w:tab/>
        <w:t>Picture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/>
        </w:rPr>
        <w:t>VAR_TIME</w:t>
      </w: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>hh:mm:s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hh:mm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hh:mm:ss,cc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mm:ss,cc</w:t>
        <w:tab/>
        <w:t xml:space="preserve">also othe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separators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than the colon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>can be used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VAR_DATE</w:t>
      </w:r>
      <w:r>
        <w:rPr>
          <w:rFonts w:cs="Arial" w:ascii="Arial" w:hAnsi="Arial"/>
          <w:sz w:val="18"/>
          <w:szCs w:val="18"/>
        </w:rPr>
        <w:tab/>
        <w:tab/>
        <w:tab/>
        <w:tab/>
        <w:t>dd.mm.yy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dd.mm.yyyy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mm/dd/yyyy</w:t>
        <w:tab/>
        <w:t>etc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R_STRING</w:t>
      </w:r>
      <w:r>
        <w:rPr>
          <w:rFonts w:cs="Arial" w:ascii="Arial" w:hAnsi="Arial"/>
          <w:sz w:val="18"/>
          <w:szCs w:val="18"/>
          <w:lang w:val="en-GB"/>
        </w:rPr>
        <w:tab/>
        <w:tab/>
        <w:tab/>
        <w:t>Picture = will not be interpret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R_NUM</w:t>
      </w: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 xml:space="preserve">Picture = Amount of digits behin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the decimal point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R_FLOAT</w:t>
      </w: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 xml:space="preserve">Picture = Amount of digits behin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>the decimal point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For the variable types </w:t>
      </w:r>
      <w:r>
        <w:rPr>
          <w:rFonts w:cs="Arial" w:ascii="Arial" w:hAnsi="Arial"/>
          <w:b/>
          <w:bCs/>
          <w:sz w:val="18"/>
          <w:szCs w:val="18"/>
          <w:lang w:val="en-GB"/>
        </w:rPr>
        <w:t>VAR_NUM</w:t>
      </w:r>
      <w:r>
        <w:rPr>
          <w:rFonts w:cs="Arial" w:ascii="Arial" w:hAnsi="Arial"/>
          <w:sz w:val="18"/>
          <w:szCs w:val="18"/>
          <w:lang w:val="en-GB"/>
        </w:rPr>
        <w:t xml:space="preserve"> and </w:t>
      </w:r>
      <w:r>
        <w:rPr>
          <w:rFonts w:cs="Arial" w:ascii="Arial" w:hAnsi="Arial"/>
          <w:b/>
          <w:bCs/>
          <w:sz w:val="18"/>
          <w:szCs w:val="18"/>
          <w:lang w:val="en-GB"/>
        </w:rPr>
        <w:t>VAR_FLOAT</w:t>
      </w:r>
      <w:r>
        <w:rPr>
          <w:rFonts w:cs="Arial" w:ascii="Arial" w:hAnsi="Arial"/>
          <w:sz w:val="18"/>
          <w:szCs w:val="18"/>
          <w:lang w:val="en-GB"/>
        </w:rPr>
        <w:t xml:space="preserve"> are mor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justify advices possible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"K"</w:t>
        <w:tab/>
        <w:tab/>
        <w:t xml:space="preserve">right just  </w:t>
        <w:tab/>
        <w:tab/>
        <w:t>Dec.Slash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M"</w:t>
        <w:tab/>
        <w:tab/>
        <w:t xml:space="preserve">right just  </w:t>
        <w:tab/>
        <w:tab/>
        <w:t>Dec.Point comma for thousa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N"</w:t>
        <w:tab/>
        <w:tab/>
        <w:t xml:space="preserve">left just     </w:t>
        <w:tab/>
        <w:tab/>
        <w:t>Dec.Point comma for thousa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O"</w:t>
        <w:tab/>
        <w:tab/>
        <w:t>centered</w:t>
        <w:tab/>
        <w:tab/>
        <w:tab/>
        <w:t>Dec.Point comma for thousa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U"</w:t>
        <w:tab/>
        <w:tab/>
        <w:t xml:space="preserve">right just  </w:t>
        <w:tab/>
        <w:tab/>
        <w:t>Dec.comma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"V"</w:t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left just     </w:t>
      </w:r>
      <w:r>
        <w:rPr>
          <w:rFonts w:cs="Arial" w:ascii="Arial" w:hAnsi="Arial"/>
          <w:sz w:val="18"/>
          <w:szCs w:val="18"/>
        </w:rPr>
        <w:tab/>
        <w:tab/>
        <w:t>Dec.comma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"W"</w:t>
        <w:tab/>
        <w:tab/>
        <w:t>centered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Dec.comma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X"</w:t>
        <w:tab/>
        <w:tab/>
        <w:t xml:space="preserve">right just  </w:t>
        <w:tab/>
        <w:tab/>
        <w:t>Dec.comma, point for thousa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Y"</w:t>
        <w:tab/>
        <w:tab/>
        <w:t xml:space="preserve">left just     </w:t>
        <w:tab/>
        <w:tab/>
        <w:t>Dec.comma, point for thousa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"Z"</w:t>
        <w:tab/>
        <w:tab/>
        <w:t>centered</w:t>
        <w:tab/>
        <w:tab/>
        <w:tab/>
        <w:t>Dec.comma, point for thousa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It is important to know, that the width always will be ignored, if it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takes more space to display the value of a number, than width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could hold. Only, if width is bigger than the digits needed for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display of a number variable, it will be used correct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For strings the following operations are available (formatting is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NOT allowed in this operations)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CON(S1,S2,...)</w:t>
        <w:tab/>
        <w:tab/>
        <w:t xml:space="preserve">Concat string S1 and S2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COPY(S,Pos,Len)</w:t>
        <w:tab/>
        <w:t xml:space="preserve">Returns a part of S, beginning at Pos with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length len</w:t>
      </w:r>
      <w:r>
        <w:rPr>
          <w:rFonts w:cs="Arial" w:ascii="Arial" w:hAnsi="Arial"/>
          <w:sz w:val="18"/>
          <w:szCs w:val="18"/>
        </w:rPr>
        <w:t>.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RIGHT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OPY([STRING4],2,[NUM1]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OPY('ABCDE',[NUM4],5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WRONG: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OPY([STRING4],1,[FLOAT4]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OPY([STRING4|R20],6,[NUM1]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UPCASE(S)</w:t>
        <w:tab/>
        <w:tab/>
        <w:tab/>
        <w:t>Returns S uppercas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LOWCASE(S)</w:t>
        <w:tab/>
        <w:tab/>
        <w:tab/>
        <w:t>Returns S lowercas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CHAR(#x#xxx#xx)</w:t>
        <w:tab/>
        <w:t xml:space="preserve">Defines a sting by ASCII-Values. Each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value must be defined decimal an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separated with a “#”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Example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ALC [Test] AS CHAR(#13#10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ALC [Test] AS CHAR(#245#0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o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ALC [Test] AS CHAR(#25#120#3#34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OSTR(S)</w:t>
        <w:tab/>
        <w:tab/>
        <w:tab/>
        <w:t xml:space="preserve">Converts the chars of (S) into three digit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ordinal values and returns this into a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string. All values are separated by ‘#’. (S)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should not be longer than 60 char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DEOSTR(S)</w:t>
        <w:tab/>
        <w:tab/>
        <w:tab/>
        <w:t>Is the invers operation to OSTR()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DIGITS(S {, F})</w:t>
        <w:tab/>
        <w:tab/>
        <w:t xml:space="preserve">Returns only the digits of a string.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string ''Tel.: 0234/7832-0'' will be returne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as ''023478320''. If "F" (Filter) is given, all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chars in F will be left in the result. CALC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[aStr] AS DIGITS(‘Tel.: 0234/7832-0’,’/-’)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will return “0234/7832-0”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DWORD(S o. N o. F{{,</w:t>
      </w:r>
      <w:r>
        <w:rPr>
          <w:rFonts w:cs="Arial" w:ascii="Arial" w:hAnsi="Arial"/>
          <w:i/>
          <w:iCs/>
          <w:sz w:val="18"/>
          <w:szCs w:val="18"/>
          <w:lang w:val="en-GB"/>
        </w:rPr>
        <w:t>boolCompleteWords},numLanguageID</w:t>
      </w:r>
      <w:r>
        <w:rPr>
          <w:rFonts w:cs="Arial" w:ascii="Arial" w:hAnsi="Arial"/>
          <w:sz w:val="18"/>
          <w:szCs w:val="18"/>
          <w:lang w:val="en-GB"/>
        </w:rPr>
        <w:t xml:space="preserve">}) </w:t>
        <w:tab/>
        <w:tab/>
        <w:tab/>
        <w:tab/>
        <w:tab/>
        <w:tab/>
        <w:tab/>
        <w:tab/>
        <w:tab/>
        <w:tab/>
        <w:tab/>
        <w:t xml:space="preserve">Returns the digits as written words from a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VAR_NUM (n) or VAR_STR (s) or a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VAR_FLOAT (f, but without the digits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behind the comma)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CALC [aStr] AS DWORD(‘4325’) will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return “four – three – two – five”. If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parameter </w:t>
      </w:r>
      <w:r>
        <w:rPr>
          <w:rFonts w:cs="Arial" w:ascii="Arial" w:hAnsi="Arial"/>
          <w:i/>
          <w:iCs/>
          <w:sz w:val="18"/>
          <w:szCs w:val="18"/>
          <w:lang w:val="en-GB"/>
        </w:rPr>
        <w:t>boolCompleteWords</w:t>
      </w:r>
      <w:r>
        <w:rPr>
          <w:rFonts w:cs="Arial" w:ascii="Arial" w:hAnsi="Arial"/>
          <w:sz w:val="18"/>
          <w:szCs w:val="18"/>
          <w:lang w:val="en-GB"/>
        </w:rPr>
        <w:t xml:space="preserve"> is TRUE,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the result would be “fourthausan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threehundred twentyfive”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The parameter </w:t>
      </w:r>
      <w:r>
        <w:rPr>
          <w:rFonts w:cs="Arial" w:ascii="Arial" w:hAnsi="Arial"/>
          <w:i/>
          <w:iCs/>
          <w:sz w:val="18"/>
          <w:szCs w:val="18"/>
          <w:lang w:val="en-GB"/>
        </w:rPr>
        <w:t>numLanguageID</w:t>
      </w:r>
      <w:r>
        <w:rPr>
          <w:rFonts w:cs="Arial" w:ascii="Arial" w:hAnsi="Arial"/>
          <w:sz w:val="18"/>
          <w:szCs w:val="18"/>
          <w:lang w:val="en-GB"/>
        </w:rPr>
        <w:t xml:space="preserve"> coul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have the following value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[LANGUAGE_ID_GERMAN],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[LANGUAGE_ID_ENGLISH] und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[LANGUAGE_ID_FRENSH]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(0=default=is german) with this,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correct form will be returned. The use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words can be found in the CARA.msg fil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(Msg-IDs 720 - 754)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TRIM(S)</w:t>
        <w:tab/>
        <w:tab/>
        <w:tab/>
        <w:tab/>
        <w:t xml:space="preserve">Returns a string without leading and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trailing blank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DBL_BACK_SLASH(S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Doubles all backslashes of 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SGL_BACK_SLASH(S)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Reduces all double backslashes of S to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single one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TRLEAD(S)</w:t>
        <w:tab/>
        <w:tab/>
        <w:tab/>
        <w:t>Returns S without leading blank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TRTRAIL( S)</w:t>
        <w:tab/>
        <w:tab/>
        <w:tab/>
        <w:t>Returns S without trailing blank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CRYPT(S)</w:t>
        <w:tab/>
        <w:tab/>
        <w:tab/>
        <w:t>Returns S crypt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EXT(S,L,F,J,C)</w:t>
        <w:tab/>
        <w:tab/>
        <w:t xml:space="preserve">Returns S with len L. If S must b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prolonged, F will be used as the filler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F must be given as the ASCII-Value of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the char, that should be used as the filler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J is the value for justification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1 = leftjus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2 = rightjus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3 = centred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4 = no filling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If S is to long, it will be shortened. C (cut)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can have the following value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1 = cut righ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2 = cut lef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3 = cut centered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4 = don’t cu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Example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CALC [Test] AS EXT('4',5,48,2,1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Result: [Test] = '00004'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S='4', L=5, F=48 ('0'), J=2, C=1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EBCDIC2ASCII(S)</w:t>
        <w:tab/>
        <w:t>Returns the EBCDIC-String S in ASCII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ASCII2EBCDIC(S)</w:t>
        <w:tab/>
        <w:t>Returns the ASCII-String in EBCDIC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ANSI2OEM(S)</w:t>
        <w:tab/>
        <w:tab/>
        <w:t xml:space="preserve">Returns an ANSI-String (WINDOWS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format) as an OEM-String (DOS/ASCII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format)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OEM2ANSI(S)</w:t>
        <w:tab/>
        <w:tab/>
        <w:t xml:space="preserve">Returns an OEM-String (DOS/ASCII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format) as an ANSI-String (WINDOW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format)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FILTER(S,F)</w:t>
        <w:tab/>
        <w:tab/>
        <w:tab/>
        <w:t xml:space="preserve">Removes all chars from F out of S.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chars of F will be executed one by one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ATTENTION: This operation is cas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sensitiv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REPLACE(S,F,R)</w:t>
        <w:tab/>
        <w:tab/>
        <w:t>Replaces all F by R in 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ATTENTION: This operation is cas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sensitiv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VAR_REPLACE(S)</w:t>
        <w:tab/>
        <w:t>Replaces the VARs in S by their valu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  <w:tab w:val="left" w:pos="6521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Example :</w:t>
        <w:tab/>
        <w:t>CALC [ANum] AS 42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  <w:tab w:val="left" w:pos="6521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CALC [AStr] AS 'Test [ANum]'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  <w:tab w:val="left" w:pos="6521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VAR_REPLACE [Astr]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  <w:tab w:val="left" w:pos="6521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Result [Astr]: 'Test 42'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PART(S,P,D)</w:t>
        <w:tab/>
        <w:tab/>
        <w:tab/>
        <w:t xml:space="preserve">Extracts the p’th part of S separated by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the delimiter 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Example: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ALC [S] AS 'P1;P2;P3;;5;;P7'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ALC [PStr] AS Part([S],2,';'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Result [PStr]: 'P2'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CALC [PStr] AS Part([S],6,';'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Result [PStr]: ''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Important: PART() can be applied on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VAR_STR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 xml:space="preserve">VAR_NUM,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R_FLOAT</w:t>
      </w:r>
      <w:r>
        <w:rPr>
          <w:rFonts w:cs="Arial" w:ascii="Arial" w:hAnsi="Arial"/>
          <w:sz w:val="18"/>
          <w:szCs w:val="18"/>
          <w:lang w:val="en-GB"/>
        </w:rPr>
        <w:t xml:space="preserve"> and </w:t>
      </w:r>
      <w:r>
        <w:rPr>
          <w:rFonts w:cs="Arial" w:ascii="Arial" w:hAnsi="Arial"/>
          <w:b/>
          <w:bCs/>
          <w:sz w:val="18"/>
          <w:szCs w:val="18"/>
          <w:lang w:val="en-GB"/>
        </w:rPr>
        <w:t>VAR_BOOL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Example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CALC [Num] AS Part([S],5,';'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Result [Num]: 5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REVERSE_PART(S,P,D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The same as PART(), but starting at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end of S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ASIGN_PART(S,P,PD,D{,F{,Upper}})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If S contains ‘P1=1;;P3=3;;;;P7=7', like a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list of keys in a INI file, ASIGN_PART can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be used to read them. It extracts the p’th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part of S (like the PART-CALC-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command), separated by the delimiter D.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And after that it extracts the right part of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this result, that must be separated by th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delimiter PD. If F is set, all chars, that ar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in F will be filtered out of the result (lik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 xml:space="preserve">the FILTER-CALC-command). If Upper is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>TRUE, the result will be uppercase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Important: </w:t>
      </w:r>
      <w:r>
        <w:rPr>
          <w:rFonts w:cs="Arial" w:ascii="Arial" w:hAnsi="Arial"/>
          <w:b/>
          <w:bCs/>
          <w:sz w:val="18"/>
          <w:szCs w:val="18"/>
          <w:lang w:val="en-GB"/>
        </w:rPr>
        <w:t>ASIGN_PART</w:t>
      </w:r>
      <w:r>
        <w:rPr>
          <w:rFonts w:cs="Arial" w:ascii="Arial" w:hAnsi="Arial"/>
          <w:sz w:val="18"/>
          <w:szCs w:val="18"/>
          <w:lang w:val="en-GB"/>
        </w:rPr>
        <w:t xml:space="preserve">() can b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 xml:space="preserve">applied on variables of typ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GB"/>
        </w:rPr>
        <w:t>VAR_STR</w:t>
      </w:r>
      <w:r>
        <w:rPr>
          <w:rFonts w:cs="Arial" w:ascii="Arial" w:hAnsi="Arial"/>
          <w:sz w:val="18"/>
          <w:szCs w:val="18"/>
          <w:lang w:val="en-GB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VAR_NUM,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ab/>
        <w:t>VAR_FLOAT</w:t>
      </w:r>
      <w:r>
        <w:rPr>
          <w:rFonts w:cs="Arial" w:ascii="Arial" w:hAnsi="Arial"/>
          <w:sz w:val="18"/>
          <w:szCs w:val="18"/>
          <w:lang w:val="en-GB"/>
        </w:rPr>
        <w:t xml:space="preserve"> and </w:t>
      </w:r>
      <w:r>
        <w:rPr>
          <w:rFonts w:cs="Arial" w:ascii="Arial" w:hAnsi="Arial"/>
          <w:b/>
          <w:bCs/>
          <w:sz w:val="18"/>
          <w:szCs w:val="18"/>
          <w:lang w:val="en-GB"/>
        </w:rPr>
        <w:t>VAR_BOOL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>Example:</w:t>
        <w:tab/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ab/>
        <w:tab/>
        <w:tab/>
        <w:tab/>
        <w:tab/>
        <w:tab/>
        <w:tab/>
        <w:tab/>
        <w:t>CALC</w:t>
      </w:r>
      <w:r>
        <w:rPr>
          <w:rFonts w:cs="Arial" w:ascii="Arial" w:hAnsi="Arial"/>
          <w:sz w:val="18"/>
          <w:szCs w:val="18"/>
          <w:lang w:val="en-US"/>
        </w:rPr>
        <w:t xml:space="preserve"> [S] </w:t>
      </w:r>
      <w:r>
        <w:rPr>
          <w:rFonts w:cs="Arial" w:ascii="Arial" w:hAnsi="Arial"/>
          <w:b/>
          <w:bCs/>
          <w:sz w:val="18"/>
          <w:szCs w:val="18"/>
          <w:lang w:val="en-US"/>
        </w:rPr>
        <w:t>AS</w:t>
      </w:r>
      <w:r>
        <w:rPr>
          <w:rFonts w:cs="Arial" w:ascii="Arial" w:hAnsi="Arial"/>
          <w:sz w:val="18"/>
          <w:szCs w:val="18"/>
          <w:lang w:val="en-US"/>
        </w:rPr>
        <w:t xml:space="preserve"> 'P1=1;P2=2;P3=3;;P5=5;;P7=7'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/>
        </w:rPr>
        <w:t>CALC</w:t>
      </w:r>
      <w:r>
        <w:rPr>
          <w:rFonts w:cs="Arial" w:ascii="Arial" w:hAnsi="Arial"/>
          <w:sz w:val="18"/>
          <w:szCs w:val="18"/>
          <w:lang w:val="en-US"/>
        </w:rPr>
        <w:t xml:space="preserve"> [P] </w:t>
      </w:r>
      <w:r>
        <w:rPr>
          <w:rFonts w:cs="Arial" w:ascii="Arial" w:hAnsi="Arial"/>
          <w:b/>
          <w:bCs/>
          <w:sz w:val="18"/>
          <w:szCs w:val="18"/>
          <w:lang w:val="en-US"/>
        </w:rPr>
        <w:t>AS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ASIGN_PART</w:t>
      </w:r>
      <w:r>
        <w:rPr>
          <w:rFonts w:cs="Arial" w:ascii="Arial" w:hAnsi="Arial"/>
          <w:sz w:val="18"/>
          <w:szCs w:val="18"/>
          <w:lang w:val="en-US"/>
        </w:rPr>
        <w:t>([S],'P3','=',';','',TRUE),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RESULT [P]: '3'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PLACE(Src,SP,L,R)</w:t>
        <w:tab/>
        <w:t xml:space="preserve">Replaces L chars in Src starting at SP by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the contents of R. If L=0, then the len of 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will be removed out of S. If R doesn’t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contain any chars, L chars will b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removed out of S. If R is longer than Src,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then Src will be prolonged.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HEX(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>)</w:t>
        <w:tab/>
        <w:tab/>
        <w:tab/>
        <w:t xml:space="preserve">Returns the value of 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 xml:space="preserve"> (</w:t>
      </w:r>
      <w:r>
        <w:rPr>
          <w:rFonts w:cs="Arial" w:ascii="Arial" w:hAnsi="Arial"/>
          <w:b/>
          <w:bCs/>
          <w:sz w:val="18"/>
          <w:szCs w:val="18"/>
          <w:lang w:val="en-GB"/>
        </w:rPr>
        <w:t>VAR_NUM</w:t>
      </w:r>
      <w:r>
        <w:rPr>
          <w:rFonts w:cs="Arial" w:ascii="Arial" w:hAnsi="Arial"/>
          <w:sz w:val="18"/>
          <w:szCs w:val="18"/>
          <w:lang w:val="en-GB"/>
        </w:rPr>
        <w:t xml:space="preserve"> o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absolut) in HEX format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OCT(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>)</w:t>
        <w:tab/>
        <w:tab/>
        <w:tab/>
        <w:t xml:space="preserve">Returns the value of 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 xml:space="preserve"> (</w:t>
      </w:r>
      <w:r>
        <w:rPr>
          <w:rFonts w:cs="Arial" w:ascii="Arial" w:hAnsi="Arial"/>
          <w:b/>
          <w:bCs/>
          <w:sz w:val="18"/>
          <w:szCs w:val="18"/>
          <w:lang w:val="en-GB"/>
        </w:rPr>
        <w:t>VAR_NUM</w:t>
      </w:r>
      <w:r>
        <w:rPr>
          <w:rFonts w:cs="Arial" w:ascii="Arial" w:hAnsi="Arial"/>
          <w:sz w:val="18"/>
          <w:szCs w:val="18"/>
          <w:lang w:val="en-GB"/>
        </w:rPr>
        <w:t xml:space="preserve"> o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absolut) in OCTAL format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BIN(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>)</w:t>
        <w:tab/>
        <w:tab/>
        <w:tab/>
        <w:t xml:space="preserve">Returns the value of 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 xml:space="preserve"> (</w:t>
      </w:r>
      <w:r>
        <w:rPr>
          <w:rFonts w:cs="Arial" w:ascii="Arial" w:hAnsi="Arial"/>
          <w:b/>
          <w:bCs/>
          <w:sz w:val="18"/>
          <w:szCs w:val="18"/>
          <w:lang w:val="en-GB"/>
        </w:rPr>
        <w:t>VAR_NUM</w:t>
      </w:r>
      <w:r>
        <w:rPr>
          <w:rFonts w:cs="Arial" w:ascii="Arial" w:hAnsi="Arial"/>
          <w:sz w:val="18"/>
          <w:szCs w:val="18"/>
          <w:lang w:val="en-GB"/>
        </w:rPr>
        <w:t xml:space="preserve"> o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absolut) in BINARY format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MOVE_INT(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>,</w:t>
      </w:r>
      <w:r>
        <w:rPr>
          <w:rFonts w:cs="Arial" w:ascii="Arial" w:hAnsi="Arial"/>
          <w:i/>
          <w:iCs/>
          <w:sz w:val="18"/>
          <w:szCs w:val="18"/>
          <w:lang w:val="en-GB"/>
        </w:rPr>
        <w:t>len</w:t>
      </w:r>
      <w:r>
        <w:rPr>
          <w:rFonts w:cs="Arial" w:ascii="Arial" w:hAnsi="Arial"/>
          <w:sz w:val="18"/>
          <w:szCs w:val="18"/>
          <w:lang w:val="en-GB"/>
        </w:rPr>
        <w:t>)</w:t>
        <w:tab/>
        <w:t xml:space="preserve">Puts the value of </w:t>
      </w:r>
      <w:r>
        <w:rPr>
          <w:rFonts w:cs="Arial" w:ascii="Arial" w:hAnsi="Arial"/>
          <w:i/>
          <w:iCs/>
          <w:sz w:val="18"/>
          <w:szCs w:val="18"/>
          <w:lang w:val="en-GB"/>
        </w:rPr>
        <w:t>num</w:t>
      </w:r>
      <w:r>
        <w:rPr>
          <w:rFonts w:cs="Arial" w:ascii="Arial" w:hAnsi="Arial"/>
          <w:sz w:val="18"/>
          <w:szCs w:val="18"/>
          <w:lang w:val="en-GB"/>
        </w:rPr>
        <w:t xml:space="preserve"> (</w:t>
      </w:r>
      <w:r>
        <w:rPr>
          <w:rFonts w:cs="Arial" w:ascii="Arial" w:hAnsi="Arial"/>
          <w:b/>
          <w:bCs/>
          <w:sz w:val="18"/>
          <w:szCs w:val="18"/>
          <w:lang w:val="en-GB"/>
        </w:rPr>
        <w:t>VAR_NUM</w:t>
      </w:r>
      <w:r>
        <w:rPr>
          <w:rFonts w:cs="Arial" w:ascii="Arial" w:hAnsi="Arial"/>
          <w:sz w:val="18"/>
          <w:szCs w:val="18"/>
          <w:lang w:val="en-GB"/>
        </w:rPr>
        <w:t xml:space="preserve"> 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absolut) with length </w:t>
      </w:r>
      <w:r>
        <w:rPr>
          <w:rFonts w:cs="Arial" w:ascii="Arial" w:hAnsi="Arial"/>
          <w:i/>
          <w:iCs/>
          <w:sz w:val="18"/>
          <w:szCs w:val="18"/>
          <w:lang w:val="en-GB"/>
        </w:rPr>
        <w:t>len</w:t>
      </w:r>
      <w:r>
        <w:rPr>
          <w:rFonts w:cs="Arial" w:ascii="Arial" w:hAnsi="Arial"/>
          <w:sz w:val="18"/>
          <w:szCs w:val="18"/>
          <w:lang w:val="en-GB"/>
        </w:rPr>
        <w:t xml:space="preserve"> into a string, for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 xml:space="preserve">saving it to a binary file. </w:t>
      </w:r>
      <w:r>
        <w:rPr>
          <w:rFonts w:cs="Arial" w:ascii="Arial" w:hAnsi="Arial"/>
          <w:i/>
          <w:iCs/>
          <w:sz w:val="18"/>
          <w:szCs w:val="18"/>
          <w:lang w:val="en-GB"/>
        </w:rPr>
        <w:t>len</w:t>
      </w:r>
      <w:r>
        <w:rPr>
          <w:rFonts w:cs="Arial" w:ascii="Arial" w:hAnsi="Arial"/>
          <w:sz w:val="18"/>
          <w:szCs w:val="18"/>
          <w:lang w:val="en-GB"/>
        </w:rPr>
        <w:t xml:space="preserve"> can only have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ab/>
        <w:tab/>
        <w:tab/>
        <w:tab/>
        <w:t>the value 1,2,4 o</w:t>
      </w:r>
      <w:r>
        <w:rPr>
          <w:rFonts w:cs="Arial" w:ascii="Arial" w:hAnsi="Arial"/>
          <w:sz w:val="18"/>
          <w:szCs w:val="18"/>
        </w:rPr>
        <w:t>r 8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For dates the following operations are availiable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+,-  Only values can be added or substract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The following syntax is allowed: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1.</w:t>
        <w:tab/>
        <w:t>Direct assignment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CALC [EKDatum] AS [VKDatum]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2.</w:t>
        <w:tab/>
        <w:t>An assignment with a following calculation  in day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CALC [EKDatum] AS [VKDatum] + 20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CALC [EKDatum] AS [EKDatum] - 1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Calculations in month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CALC [EKDatum] AS [VKDatum] + M2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  <w:t>CALC [EKDatum] AS [VKDatum] - M4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Calculations in year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ab/>
        <w:tab/>
        <w:tab/>
        <w:tab/>
        <w:tab/>
        <w:tab/>
        <w:t>CALC [EKDatum] AS [VKDatum] + Y1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ab/>
        <w:tab/>
        <w:tab/>
        <w:tab/>
        <w:tab/>
        <w:tab/>
        <w:t>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ab/>
        <w:tab/>
        <w:tab/>
        <w:tab/>
        <w:tab/>
        <w:tab/>
        <w:t>CALC [EKDatum] AS [VKDatum] - Y3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3.</w:t>
        <w:tab/>
        <w:t>Or direct assignmments in colon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CALC [0EKDatum] AS '12.12.1994'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For times the following operations are availiable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+,-  Only values can be added or substracted.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 xml:space="preserve">The following syntax is allowed: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left="3825"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Direct assignment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left="3825" w:right="50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CALC [EatTime] AS [HighNoon]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>2.</w:t>
        <w:tab/>
        <w:t>An assignment with a following calculation in seconds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CALC [Sleep] AS [SpareTime] + 3600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or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CALC [KillTime] AS [SoSoon] - 12000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3.</w:t>
        <w:tab/>
        <w:t>Or direct assignmments in colons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/>
      </w:pP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CALC [SuccessTime] AS '08:00:00' 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Boolean-Variables can only be set directly: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>CALC [BOOL] AS TRUE</w:t>
      </w:r>
    </w:p>
    <w:p>
      <w:pPr>
        <w:pStyle w:val="Normal"/>
        <w:tabs>
          <w:tab w:val="clear" w:pos="708"/>
          <w:tab w:val="left" w:pos="284" w:leader="none"/>
          <w:tab w:val="left" w:pos="710" w:leader="none"/>
          <w:tab w:val="left" w:pos="1420" w:leader="none"/>
          <w:tab w:val="left" w:pos="2272" w:leader="none"/>
          <w:tab w:val="left" w:pos="2840" w:leader="none"/>
          <w:tab w:val="left" w:pos="3828" w:leader="none"/>
          <w:tab w:val="left" w:pos="4260" w:leader="none"/>
          <w:tab w:val="left" w:pos="4544" w:leader="none"/>
          <w:tab w:val="left" w:pos="4970" w:leader="none"/>
          <w:tab w:val="left" w:pos="5254" w:leader="none"/>
          <w:tab w:val="left" w:pos="5680" w:leader="none"/>
        </w:tabs>
        <w:ind w:right="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0:14:00Z</dcterms:created>
  <dc:creator>Dieter Dasberg</dc:creator>
  <dc:description/>
  <cp:keywords/>
  <dc:language>en-US</dc:language>
  <cp:lastModifiedBy>Dieter Dasberg</cp:lastModifiedBy>
  <dcterms:modified xsi:type="dcterms:W3CDTF">2006-02-01T14:58:00Z</dcterms:modified>
  <cp:revision>38</cp:revision>
  <dc:subject/>
  <dc:title/>
</cp:coreProperties>
</file>